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75 / 13-7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) Ακίνητα φερόμενα ως ιδιοκτησία της Μονής. Όλα τα ακίνητα αυτά της τα είχε μεταβιβάσει το Ελληνικό Δημόσιο με προηγούμενα συμβόλαια και τώρα του τα επιστρέφει η Μονή για να πάρει τα ακίνητα του Ολυμπιακού Χωριού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245β, στον Ακροπόταμος του Δήμου Ορφανού του Ν. Καβάλας (45.090,00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771, στην Ν. Πέραμο του δήμου Ελευθερών Ν. Καβάλας (323.987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544, στην Κάριανη του Ορφανού Ν. Καβάλας (78.00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2 , στο ΟΤ 4 , στο Ανω Σχολάρι του Δήμου Μίκρας Θες/νικης (65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3 , στο ΟΤ 5 , στο Ανω Σχολάρι του Δήμου Μίκρας Θες/νικης (3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 , στο ΟΤ 6 , στο Ανω Σχολάρι του Δήμου Μίκρας Θες/νικης (76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 , στο ΟΤ 7 , στο Ανω Σχολάρι του Δήμου Μίκρας Θες/νικης (66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4 , στο ΟΤ 23 , στο Ανω Σχολάρι του Δήμου Μίκρας Θες/νικης (60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9 , στο ΟΤ 27 , στο Ανω Σχολάρι του Δήμου Μίκρας Θες/νικης (9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 , στο ΟΤ 28 , στο Ανω Σχολάρι του Δήμου Μίκρας Θες/νικης (41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6 , στο ΟΤ 37 , στο Ανω Σχολάρι του Δήμου Μίκρας Θες/νικης (43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οτεμάχιο 1511θ , στο Πλαγιάρι του Δήμου Μίκρας Θες/νικης (629.192,00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7 , στο ΟΤ 50 , στου Γοργογύρι Τρικάλων (51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8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2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4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21 , στο ΟΤ 54 , στου Γοργογύρι Τρικάλων (500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22 , στο ΟΤ 54 , στου Γοργογύρι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0 , στο ΟΤ 51 , στου Γοργογύρι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1 , στο ΟΤ 51 , στου Γοργογύρι Τρικάλων (5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2 , στο ΟΤ 51 , στου Γοργογύρι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3 , στο ΟΤ 51 , στου Γοργογύρι Τρικάλων (5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 , στο ΟΤ 1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 , στο ΟΤ 1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 , στο ΟΤ 2 , στου Βλαχάβα Τρικάλων (51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 , στο ΟΤ 2 , στου Βλαχάβα Τρικάλων (51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 , στο ΟΤ 2 , στου Βλαχάβα Τρικάλων (51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 , στο ΟΤ 2 , στου Βλαχάβα Τρικάλων (5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 , στο ΟΤ 2 , στου Βλαχάβα Τρικάλων (5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 , στο ΟΤ 2 , στου Βλαχάβα Τρικάλων (51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 , στο ΟΤ 2 , στου Βλαχάβα Τρικάλων (5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 , στο ΟΤ 2 , στου Βλαχάβα Τρικάλων (48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9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0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1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2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3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4 , στο ΟΤ 4 , στου Βλαχάβα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 , στο ΟΤ 4 , στου Βλαχάβα Τρικάλων (56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 , στο ΟΤ 4 , στου Βλαχάβα Τρικάλων (58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 , στο ΟΤ 4 , στου Βλαχάβα Τρικάλων (5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7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8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9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1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4 , στο ΟΤ 82 , στην Τρίγλιας (2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4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5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6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8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9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30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8 , στο ΟΤ 50 , στους  Ν. Επιβάτες (4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1 , στο ΟΤ 50 , στους  Ν. Επιβάτες (45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29 , στο ΟΤ 43 , στους  Ν. Επιβάτες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0 , στο ΟΤ 43 , στους  Ν. Επιβάτες (46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2 , στο ΟΤ 43 , στους  Ν. Επιβάτες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3 , στο ΟΤ 43 , στους  Ν. Επιβάτες (49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6 , στο ΟΤ 39 , στους  Ν. Επιβάτες (6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8 , στο ΟΤ 39 , στους  Ν. Επιβάτες (7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3 , στο ΟΤ 36 , στους  Ν. Επιβάτες (25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6 , στο ΟΤ 35 , στους  Ν. Επιβάτες (53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0 , στο ΟΤ 35 , στους  Ν. Επιβάτες (52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07 , στο ΟΤ 58 , στους  Ν. Επιβάτες (55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08 , στο ΟΤ 58 , στους  Ν. Επιβάτες (54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12 , στο ΟΤ 58 , στους  Ν. Επιβάτες (56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4 , στο ΟΤ 25 , στην Ν. Αγχίαλος Θες/νικης (58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4 , στο ΟΤ 33 , στην Ν. Αγχίαλος Θες/νικης (39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5 , στο ΟΤ 33 , στην Ν. Αγχίαλος Θες/νικης (4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6 , στο ΟΤ 33 , στην Ν. Αγχίαλος Θες/νικης (48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7 , στο ΟΤ 33 , στην Ν. Αγχίαλος Θες/νικης (5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8 , στο ΟΤ 33 , στην Ν. Αγχίαλος Θες/νικης (54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3 , στο ΟΤ 33 , στην Ν. Αγχίαλος Θες/νικης (4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7 , στο ΟΤ 34 , στην Ν. Αγχίαλος Θες/νικης (50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8 , στο ΟΤ 34 , στην Ν. Αγχίαλος Θες/νικης (53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72 , στο ΟΤ 34 , στην Ν. Αγχίαλος Θες/νικης (4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 , στο ΟΤ 5 , στην Καρδία (80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5 , στο ΟΤ 49 , στην Καρδία (97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7 , στο ΟΤ 43 , στην Καρδία (83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8 , στο ΟΤ 43 , στην Καρδία (8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9 , στο ΟΤ 43 , στην Καρδία (78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49 , στο ΟΤ 24 , στην Καρδία (9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0 , στο ΟΤ 24 , στην Καρδία (10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1 , στο ΟΤ 24 , στην Καρδία (99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26 , στο ΟΤ 52 , στην Καρδία (6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 , στο ΟΤ 1 , στην Τρίλοφος (22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5 , στο ΟΤ 6 , στην Τρίλοφος (2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 , στο ΟΤ 7 , στην Τρίλοφος (25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1 , στο ΟΤ 11 , στην Τρίλοφος (22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8 , στο ΟΤ 11 , στην Τρίλοφος (285 τ.μ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Β) Ακίνητα Ελληνικού Δημοσίου (Σημειώνεται ότι από τα πιο κάτω ακίνητα μεταβιβάστηκε στη Μονή το 74,95% εξ αδιαιρέτου του καθενός εξ αυτών. Το υπόλοιπο ποσοστό 25,05% εξ αδιαιρέτου μεταβιβάστηκε με το Συμβόλαιο 2883/20-7-200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οδομικό τετράγωνο 1 στο Ολυμπιακό Χωριό, με έξι (6) κτίρια</w:t>
      </w:r>
    </w:p>
    <w:p>
      <w:pPr>
        <w:pStyle w:val="Normal"/>
        <w:ind w:left="1080" w:hanging="360"/>
        <w:jc w:val="both"/>
        <w:rPr/>
      </w:pPr>
      <w:r>
        <w:rPr/>
        <w:t>α)</w:t>
        <w:tab/>
        <w:t>Κτίριο Λ: ισόγειο 681,30 τ.μ.</w:t>
      </w:r>
    </w:p>
    <w:p>
      <w:pPr>
        <w:pStyle w:val="Normal"/>
        <w:ind w:left="1080" w:hanging="360"/>
        <w:jc w:val="both"/>
        <w:rPr/>
      </w:pPr>
      <w:r>
        <w:rPr/>
        <w:t>β)</w:t>
        <w:tab/>
        <w:t>Κτίριο Ι: υπόγειο (973 τ.μ.), ισόγειο (1030,50 τ.μ.), α’ όροφος (1030,50 τ.μ.) β’ όροφος (1030,50 τ.μ.).</w:t>
      </w:r>
    </w:p>
    <w:p>
      <w:pPr>
        <w:pStyle w:val="Normal"/>
        <w:ind w:left="1080" w:hanging="360"/>
        <w:jc w:val="both"/>
        <w:rPr/>
      </w:pPr>
      <w:r>
        <w:rPr/>
        <w:t>γ)</w:t>
        <w:tab/>
        <w:t>Κτίριο Κ: υπόγειο (1053 τ.μ.), ισόγειο (1027,96 τ.μ.), α’ όροφος (1028,04 τ.μ.).</w:t>
      </w:r>
    </w:p>
    <w:p>
      <w:pPr>
        <w:pStyle w:val="Normal"/>
        <w:ind w:left="1080" w:hanging="360"/>
        <w:jc w:val="both"/>
        <w:rPr/>
      </w:pPr>
      <w:r>
        <w:rPr/>
        <w:t>δ)</w:t>
        <w:tab/>
        <w:t>Κτίριο Ζ: υπόγειο (1053 τ.μ.), ισόγειο (1026 τ.μ.), α’ όροφος (1020 τ.μ.), β’ όροφος (1020 τ.μ.).</w:t>
      </w:r>
    </w:p>
    <w:p>
      <w:pPr>
        <w:pStyle w:val="Normal"/>
        <w:ind w:left="1080" w:hanging="360"/>
        <w:jc w:val="both"/>
        <w:rPr/>
      </w:pPr>
      <w:r>
        <w:rPr/>
        <w:t>ε)</w:t>
        <w:tab/>
        <w:t>Κτίριο Η: υπόγειο (1023,86 τ.μ.), ισόγειο (793,70 τ.μ.), α’ όροφος (548,78 τ.μ.), β’ όροφος (548,78 τ.μ.)</w:t>
      </w:r>
    </w:p>
    <w:p>
      <w:pPr>
        <w:pStyle w:val="Normal"/>
        <w:ind w:left="1080" w:hanging="360"/>
        <w:jc w:val="both"/>
        <w:rPr/>
      </w:pPr>
      <w:r>
        <w:rPr/>
        <w:t>στ)</w:t>
        <w:tab/>
        <w:t>Κτίριο Θ: υπόγειο (1023,86 τ.μ.), ισόγειο (481,80 τ.μ.), α’ όροφος (481,80 τ.μ.), β’ όροφος (481,80 τ.μ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οδομικό τετράγωνο 2 στο Ολυμπιακό Χωριό, με εφτά (7) κτίρια</w:t>
      </w:r>
    </w:p>
    <w:p>
      <w:pPr>
        <w:pStyle w:val="Normal"/>
        <w:ind w:left="1080" w:hanging="360"/>
        <w:jc w:val="both"/>
        <w:rPr/>
      </w:pPr>
      <w:r>
        <w:rPr/>
        <w:t>α)</w:t>
        <w:tab/>
        <w:t>Κτίριο Α: υπόγειο (1053 τ.μ.), ισόγειο (1030,50 τ.μ.), α’ όροφος (1030,50 τ.μ.).</w:t>
      </w:r>
    </w:p>
    <w:p>
      <w:pPr>
        <w:pStyle w:val="Normal"/>
        <w:ind w:left="1080" w:hanging="360"/>
        <w:jc w:val="both"/>
        <w:rPr/>
      </w:pPr>
      <w:r>
        <w:rPr/>
        <w:t>β)</w:t>
        <w:tab/>
        <w:t>Κτίριο Β: υπόγειο (1053 τ.μ.), ισόγειο (1030,50 τ.μ.), α’ όροφος (1030,50 τ.μ.).</w:t>
      </w:r>
    </w:p>
    <w:p>
      <w:pPr>
        <w:pStyle w:val="Normal"/>
        <w:ind w:left="1080" w:hanging="360"/>
        <w:jc w:val="both"/>
        <w:rPr/>
      </w:pPr>
      <w:r>
        <w:rPr/>
        <w:t>γ)</w:t>
        <w:tab/>
        <w:t>Κτίριο Γ: υπόγειο (549,45 τ.μ.), ισόγειο (630,45 τ.μ.), α’ όροφος (618,95 τ.μ.), β’ όροφος (618,95 τ.μ.).</w:t>
      </w:r>
    </w:p>
    <w:p>
      <w:pPr>
        <w:pStyle w:val="Normal"/>
        <w:ind w:left="1080" w:hanging="360"/>
        <w:jc w:val="both"/>
        <w:rPr/>
      </w:pPr>
      <w:r>
        <w:rPr/>
        <w:t>δ)</w:t>
        <w:tab/>
        <w:t>Κτίριο Δ: υπόγειο (589,05 τ.μ.), ισόγειο (589,05 τ.μ.), α’ όροφος (481,80 τ.μ.), β’ όροφος (481,80 τ.μ.).</w:t>
      </w:r>
    </w:p>
    <w:p>
      <w:pPr>
        <w:pStyle w:val="Normal"/>
        <w:ind w:left="1080" w:hanging="360"/>
        <w:jc w:val="both"/>
        <w:rPr/>
      </w:pPr>
      <w:r>
        <w:rPr/>
        <w:t>ε)</w:t>
        <w:tab/>
        <w:t>Κτίριο Ε: υπόγειο (586,70 τ.μ.), ισόγειο (589,05 τ.μ.), α’ όροφος (481,80 τ.μ.), β’ όροφος (481,80 τ.μ.)</w:t>
      </w:r>
    </w:p>
    <w:p>
      <w:pPr>
        <w:pStyle w:val="Normal"/>
        <w:ind w:left="1080" w:hanging="360"/>
        <w:jc w:val="both"/>
        <w:rPr/>
      </w:pPr>
      <w:r>
        <w:rPr/>
        <w:t>στ)</w:t>
        <w:tab/>
        <w:t>Κτίριο ΣΤ: υπόγειο (637,50 τ.μ.), ισόγειο (753,41 τ.μ.), α’ όροφος (250 τ.μ.), β’ όροφος (110 τ.μ.).</w:t>
      </w:r>
    </w:p>
    <w:p>
      <w:pPr>
        <w:pStyle w:val="Normal"/>
        <w:ind w:left="1080" w:hanging="360"/>
        <w:jc w:val="both"/>
        <w:rPr/>
      </w:pPr>
      <w:r>
        <w:rPr/>
        <w:t>ζ)</w:t>
        <w:tab/>
        <w:t>Κτίριο Πολλαπλών Χρήσεων: υπόγειο (523,35 τ.μ.), ισόγειο (523,35 τ.μ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HELLENIC PARLIAMENT</dc:creator>
  <dc:description/>
  <cp:keywords/>
  <dc:language>en-US</dc:language>
  <cp:lastModifiedBy> </cp:lastModifiedBy>
  <dcterms:modified xsi:type="dcterms:W3CDTF">2008-10-09T07:59:00Z</dcterms:modified>
  <cp:revision>2</cp:revision>
  <dc:subject/>
  <dc:title>Συμβόλαιο 2195 / 21-12-05</dc:title>
</cp:coreProperties>
</file>